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------------------------------------------------------------ -- -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          StRANGE mREW - tRACkERS wHQ - Neon dIST.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This "LSD-MPC.LHA" file was uploaded on Monday, 22-Apr-96 at 21:0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The uploader was BongM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------------------------------------------------------------ -- -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=^=( toylha v0.3 )=^=O x^^x O=^=( toytools'96 )=^=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